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ТРОИТЕЛЬСТВА ЖЕЛЕЗОБЕТОННОГО ОГРАЖДЕНИЯ СО СПИРАЛЬНЫМ БАРЬЕРОМ БЕЗОПАСНОСТИ «ЕГОЗА» ПС 110/10КВ «ЯРЦЕВО-1»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20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20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2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20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20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20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20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20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20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20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203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20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20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20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20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20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20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20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20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204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20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20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204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20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20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204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204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205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20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205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20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20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20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20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20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20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20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2060">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20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20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20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20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20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20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20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20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ства железобетонного ограждения со спиральным барьером безопасности «Егоза» ПС 110/10кВ «Ярцево-1»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Lazareva.TV@mrsk-1.ru;</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20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202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20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202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202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203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троительства железобетонного ограждения со спиральным барьером безопасности «Егоза» ПС 110/10кВ «Ярцево-1»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203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203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203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203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20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20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20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20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2 409 712 (Два миллиона четыреста девять тысяч семьсот двенадцать</w:t>
      </w:r>
      <w:r>
        <w:rPr>
          <w:b/>
          <w:sz w:val="22"/>
          <w:szCs w:val="22"/>
          <w:lang w:val="ru-RU"/>
        </w:rPr>
        <w:t>)</w:t>
      </w:r>
      <w:r>
        <w:rPr>
          <w:b/>
          <w:sz w:val="22"/>
          <w:szCs w:val="22"/>
        </w:rPr>
        <w:t xml:space="preserve"> рублей 22 копейки</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203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204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204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204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2</w:t>
      </w:r>
      <w:r>
        <w:rPr>
          <w:b/>
          <w:sz w:val="22"/>
          <w:szCs w:val="22"/>
        </w:rPr>
        <w:t xml:space="preserve">.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204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2</w:t>
      </w:r>
      <w:r>
        <w:rPr>
          <w:b/>
          <w:sz w:val="22"/>
          <w:szCs w:val="22"/>
          <w:lang w:val="ru-RU"/>
        </w:rPr>
        <w:t>2</w:t>
      </w:r>
      <w:r>
        <w:rPr>
          <w:b/>
          <w:sz w:val="22"/>
          <w:szCs w:val="22"/>
        </w:rPr>
        <w:t xml:space="preserve">.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204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204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204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20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20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204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205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205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205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205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205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205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205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205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205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205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206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206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206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206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206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3" w:name="__RefHeading___Toc34369206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206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ства железобетонного ограждения со спиральным барьером безопасности «Егоза» ПС 110/10кВ «Ярцево-1»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ства железобетонного ограждения со спиральным барьером безопасности «Егоза» ПС 110/10кВ «Ярцево-1»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ства железобетонного ограждения со спиральным барьером безопасности «Егоза» ПС 110/10кВ «Ярцево-1»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2-05T13:03:00Z</dcterms:modified>
  <cp:revision>807</cp:revision>
  <dc:subject/>
  <dc:title>Типовая закупочная документация</dc:title>
</cp:coreProperties>
</file>